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  <w:tab w:val="left" w:pos="11199" w:leader="none"/>
        </w:tabs>
        <w:rPr/>
      </w:pPr>
      <w:r>
        <w:rPr/>
      </w:r>
    </w:p>
    <w:tbl>
      <w:tblPr>
        <w:tblW w:w="174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  <w:gridCol w:w="2002"/>
        <w:gridCol w:w="5953"/>
      </w:tblGrid>
      <w:tr>
        <w:trPr>
          <w:trHeight w:val="260" w:hRule="atLeast"/>
        </w:trPr>
        <w:tc>
          <w:tcPr>
            <w:tcW w:w="9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26360</wp:posOffset>
                  </wp:positionH>
                  <wp:positionV relativeFrom="paragraph">
                    <wp:posOffset>34290</wp:posOffset>
                  </wp:positionV>
                  <wp:extent cx="630555" cy="67183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MERINTAH KABUPATEN KEPULAUAN SELAYA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RETARIAT DPR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AGIAN UMUM</w:t>
            </w:r>
            <w:r>
              <w:rPr>
                <w:b/>
                <w:sz w:val="20"/>
                <w:szCs w:val="20"/>
                <w:lang w:val="en-US"/>
              </w:rPr>
              <w:t xml:space="preserve"> DAN KEUAN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UB. BAGIAN </w:t>
            </w:r>
            <w:r>
              <w:rPr>
                <w:b/>
                <w:sz w:val="20"/>
                <w:szCs w:val="20"/>
                <w:lang w:val="en-US"/>
              </w:rPr>
              <w:t>PROGRAM DAN KEUANG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 SO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/SOP/SETWAN/I/20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.Pembuat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nuari 20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.Revis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.Efektif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hkan Ole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KRETARIS  DPRD KAB. KEPULAUAN SELAY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MASDAR, J. PRATAMA, S.Kom. M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gkat: Pembin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ip.1</w:t>
            </w:r>
            <w:r>
              <w:rPr>
                <w:sz w:val="20"/>
                <w:szCs w:val="20"/>
                <w:lang w:val="en-US"/>
              </w:rPr>
              <w:t>98406022010011012</w:t>
            </w:r>
          </w:p>
        </w:tc>
      </w:tr>
      <w:tr>
        <w:trPr>
          <w:trHeight w:val="289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SO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6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ndidikan dan Pelatihan Pegawai Berdasarkan Tugas dan Fungsi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74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5"/>
        <w:gridCol w:w="5911"/>
      </w:tblGrid>
      <w:tr>
        <w:trPr>
          <w:trHeight w:val="23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1" w:leader="none"/>
                <w:tab w:val="left" w:pos="1151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ar Hukum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alifikasi Pelaksana</w:t>
            </w:r>
          </w:p>
        </w:tc>
      </w:tr>
      <w:tr>
        <w:trPr>
          <w:trHeight w:val="1608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aturan Menteri Dalam Negeri No. 86 tahun 201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/>
              <w:t>Peraturan Menteri Dalam Negeri Republik Indonesia Nomor 77 Tahun 2020 Tentang Pedoman Teknis Pengelolaan Keuangan Daera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/>
              <w:t xml:space="preserve">Peraturan Menteri Dalam Negeri Republik Indonesia Nomor </w:t>
            </w:r>
            <w:r>
              <w:rPr>
                <w:lang w:val="en-US"/>
              </w:rPr>
              <w:t>17</w:t>
            </w:r>
            <w:r>
              <w:rPr/>
              <w:t xml:space="preserve"> Tahun 202</w:t>
            </w:r>
            <w:r>
              <w:rPr>
                <w:lang w:val="en-US"/>
              </w:rPr>
              <w:t>1</w:t>
            </w:r>
            <w:r>
              <w:rPr/>
              <w:t xml:space="preserve"> Tentang</w:t>
            </w:r>
            <w:r>
              <w:rPr>
                <w:lang w:val="en-US"/>
              </w:rPr>
              <w:t xml:space="preserve"> Pedoman Penyusunan Rencana Kerja Pemerintah Daerah Tahun 202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/>
              <w:t>Peraturan Menteri Dalam Negeri Republik Indonesia Nomor 27 Tahun 2021 Tentang Pedoman Penyusunan Anggaran Pendapatan Dan Belanja Daerah Tahun Anggaran 2022</w:t>
            </w:r>
          </w:p>
          <w:p>
            <w:pPr>
              <w:pStyle w:val="Normal"/>
              <w:spacing w:before="0" w:after="20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iliki kemampuan mengelola data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75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ngetahui tugas dan fungsi Sistem Akuntabilitas Kinerja Instansi Pemerintaha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75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ngetahui tugas dan fungsi dalam Penyusunan dokumen perencanaan .</w:t>
            </w:r>
          </w:p>
          <w:p>
            <w:pPr>
              <w:pStyle w:val="ListParagraph"/>
              <w:spacing w:before="0" w:after="20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kaitan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latan Perlengkapan Kerja</w:t>
            </w:r>
          </w:p>
        </w:tc>
      </w:tr>
      <w:tr>
        <w:trPr>
          <w:trHeight w:val="1293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rFonts w:cs="Calibri"/>
                <w:sz w:val="20"/>
                <w:szCs w:val="20"/>
                <w:lang w:val="en-ID"/>
              </w:rPr>
              <w:t xml:space="preserve"> </w:t>
            </w:r>
            <w:r>
              <w:rPr>
                <w:sz w:val="20"/>
                <w:szCs w:val="20"/>
                <w:lang w:val="en-ID"/>
              </w:rPr>
              <w:t>SOP Surat Masuk/ Kelua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rFonts w:cs="Calibri"/>
                <w:sz w:val="20"/>
                <w:szCs w:val="20"/>
                <w:lang w:val="en-ID"/>
              </w:rPr>
              <w:t xml:space="preserve"> </w:t>
            </w:r>
            <w:r>
              <w:rPr>
                <w:sz w:val="20"/>
                <w:szCs w:val="20"/>
                <w:lang w:val="en-ID"/>
              </w:rPr>
              <w:t>SOP Pembuatan Pelaksanaan Kegiatan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Komputer dan Kelengkapannya</w:t>
            </w:r>
          </w:p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ATK</w:t>
            </w:r>
          </w:p>
          <w:p>
            <w:pPr>
              <w:pStyle w:val="ListParagraph"/>
              <w:spacing w:before="0" w:after="0"/>
              <w:ind w:left="-109" w:right="1027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ngatan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encatatan dan Pendataan</w:t>
            </w:r>
          </w:p>
        </w:tc>
      </w:tr>
      <w:tr>
        <w:trPr>
          <w:trHeight w:val="23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ID"/>
              </w:rPr>
              <w:t>Jika SOP tidak dilaksanakan maka penyusunan Penyusuunan dokumen perencanaan  tidak maksimal dan tidak tercapainya kinerja sesuai target yang ditetapkan</w:t>
            </w:r>
          </w:p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6" w:leader="none"/>
              </w:tabs>
              <w:snapToGrid w:val="false"/>
              <w:spacing w:before="0" w:after="0"/>
              <w:ind w:firstLine="737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  <w:t>Disimpan sebagai data elektronik dan manual</w:t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1270"/>
        <w:gridCol w:w="6"/>
        <w:gridCol w:w="1133"/>
        <w:gridCol w:w="1276"/>
        <w:gridCol w:w="1276"/>
        <w:gridCol w:w="2409"/>
        <w:gridCol w:w="709"/>
        <w:gridCol w:w="3260"/>
        <w:gridCol w:w="1277"/>
      </w:tblGrid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ID"/>
              </w:rPr>
              <w:t>Pelaksan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syaratan /Kelengkapa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ktu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put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t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giat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is DPRD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u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Staff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8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9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0)</w:t>
            </w:r>
          </w:p>
        </w:tc>
      </w:tr>
      <w:tr>
        <w:trPr>
          <w:trHeight w:val="10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mberikan dispos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n arahan untuk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ata nama pegawai yang akan diusulkan untuk mengikuti Pendidikan dan Pelatihan Pegawai Berdasarkan Tugas dan Fungs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94945</wp:posOffset>
                      </wp:positionV>
                      <wp:extent cx="482600" cy="29146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291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.7pt;margin-top:15.35pt;width:37.95pt;height:22.9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489585</wp:posOffset>
                      </wp:positionV>
                      <wp:extent cx="1270" cy="40259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.4pt;margin-top:38.55pt;width:0.1pt;height:31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rat Masuk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en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isi dan Araha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enugaskan Kasubag </w:t>
            </w:r>
            <w:r>
              <w:rPr>
                <w:sz w:val="20"/>
                <w:szCs w:val="20"/>
              </w:rPr>
              <w:t>Umum Kepegawaian dan Hukum</w:t>
            </w:r>
            <w:r>
              <w:rPr>
                <w:sz w:val="20"/>
                <w:szCs w:val="20"/>
                <w:lang w:val="en-US"/>
              </w:rPr>
              <w:t xml:space="preserve"> untuk </w:t>
            </w:r>
            <w:r>
              <w:rPr>
                <w:sz w:val="20"/>
                <w:szCs w:val="20"/>
              </w:rPr>
              <w:t>menyusun daftar nama pegawai yang akan mengikuti Pendidikan dan Pelatihan Pegawa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67335</wp:posOffset>
                      </wp:positionV>
                      <wp:extent cx="54038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21.05pt;width:42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5255</wp:posOffset>
                      </wp:positionV>
                      <wp:extent cx="459740" cy="2730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pt;margin-top:10.65pt;width:36.15pt;height:2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85750</wp:posOffset>
                      </wp:positionV>
                      <wp:extent cx="50228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2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22.5pt;width:39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267335</wp:posOffset>
                      </wp:positionV>
                      <wp:extent cx="1270" cy="47879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45pt;margin-top:21.05pt;width:0.05pt;height:3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sposisi dan Arahan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Men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ha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ikan arahan kepada staff untuk mendata nama pegawai yang perlu untuk mengikuti Pendidikan dan Pelatihan Pegawai serta membuat surat tug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64770</wp:posOffset>
                      </wp:positionV>
                      <wp:extent cx="495300" cy="2667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.1pt;width:38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86055</wp:posOffset>
                      </wp:positionV>
                      <wp:extent cx="565785" cy="762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5920" cy="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14.65pt;width:44.5pt;height: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79070</wp:posOffset>
                      </wp:positionV>
                      <wp:extent cx="1270" cy="55308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pt;margin-top:14.1pt;width:0.05pt;height:4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h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J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Daftar nama pegawai yang akan mengikuti Pendidikan dan Pelatihan Pegawa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is DPRD memberikan koreksi pada daftar nama pegawai yang telah diusulk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14300</wp:posOffset>
                      </wp:positionV>
                      <wp:extent cx="6350" cy="520700"/>
                      <wp:effectExtent l="33020" t="635" r="3746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0" cy="52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pt;margin-top:9pt;width:0.5pt;height:4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65100</wp:posOffset>
                      </wp:positionV>
                      <wp:extent cx="217868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pt;margin-top:13pt;width:171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55600</wp:posOffset>
                      </wp:positionV>
                      <wp:extent cx="450850" cy="349250"/>
                      <wp:effectExtent l="8255" t="6350" r="825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349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.4pt;margin-top:28pt;width:35.45pt;height:2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635</wp:posOffset>
                      </wp:positionV>
                      <wp:extent cx="450850" cy="349250"/>
                      <wp:effectExtent l="8255" t="6350" r="825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349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95pt;margin-top:0pt;width:35.45pt;height:2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Daftar nama pegawai yang diusulk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J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l Koreksi Daftar nama pegawai yang diusulka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andatanganan Surat Tugas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301625</wp:posOffset>
                      </wp:positionV>
                      <wp:extent cx="1905" cy="189865"/>
                      <wp:effectExtent l="37465" t="635" r="3746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19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23.75pt;width:0.1pt;height:14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at Tugas Pendidikan dan Pelatihan Pegaw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en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andatanganinya Surat Tug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berian nomor pada Surat Tug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0490</wp:posOffset>
                      </wp:positionV>
                      <wp:extent cx="457200" cy="2349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8.7pt;width:35.9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40030</wp:posOffset>
                      </wp:positionV>
                      <wp:extent cx="215836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8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2pt;margin-top:18.9pt;width:169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7965</wp:posOffset>
                      </wp:positionV>
                      <wp:extent cx="1270" cy="49593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17.95pt;width:0.05pt;height:3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rat Tug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en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rat Tugas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sulkan  daftar nama pegawai yang telah disetujui untuk mengikuti Surat Tugas untuk mengikut Pendidikan dan Pelatihan Pegawa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11760</wp:posOffset>
                      </wp:positionV>
                      <wp:extent cx="457200" cy="2349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5pt;margin-top:8.8pt;width:35.9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46710</wp:posOffset>
                      </wp:positionV>
                      <wp:extent cx="1905" cy="285115"/>
                      <wp:effectExtent l="36830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8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05pt;margin-top:27.3pt;width:0.1pt;height:22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 xml:space="preserve">Surat Tugas dan daftar nama nominativ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J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kirimnya daftar nama yang akan melaksanakan Pendidikan dan Pelatihan Pegawa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rsipkan Surat Surat Tugas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304800</wp:posOffset>
                      </wp:positionV>
                      <wp:extent cx="1905" cy="285115"/>
                      <wp:effectExtent l="36830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8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4pt;width:0.1pt;height:22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59690</wp:posOffset>
                      </wp:positionV>
                      <wp:extent cx="457200" cy="2349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4.7pt;width:35.9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at Tug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en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rsipkannya Surat Tug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uat Laporan hasil Pendidikan dan Pelatihan Pegawa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38100</wp:posOffset>
                      </wp:positionV>
                      <wp:extent cx="438150" cy="27241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725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5pt;margin-top:3pt;width:34.45pt;height:21.4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or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j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ora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64"/>
          <w:szCs w:val="64"/>
          <w:lang w:val="en-ID"/>
        </w:rPr>
      </w:pPr>
      <w:r>
        <w:rPr>
          <w:rFonts w:eastAsia="Times New Roman" w:cs="Calibri"/>
          <w:b/>
          <w:bCs/>
          <w:color w:val="000000"/>
          <w:sz w:val="64"/>
          <w:szCs w:val="64"/>
        </w:rPr>
        <w:t xml:space="preserve">SOP </w:t>
      </w:r>
      <w:r>
        <w:rPr>
          <w:rFonts w:eastAsia="Times New Roman" w:cs="Calibri"/>
          <w:b/>
          <w:bCs/>
          <w:color w:val="000000"/>
          <w:sz w:val="64"/>
          <w:szCs w:val="64"/>
          <w:lang w:val="en-ID"/>
        </w:rPr>
        <w:t>MEKANISME PENGUMPULAN DAT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64"/>
          <w:szCs w:val="64"/>
          <w:lang w:val="en-ID"/>
        </w:rPr>
      </w:pPr>
      <w:r>
        <w:rPr>
          <w:rFonts w:eastAsia="Times New Roman" w:cs="Calibri"/>
          <w:b/>
          <w:bCs/>
          <w:color w:val="000000"/>
          <w:sz w:val="64"/>
          <w:szCs w:val="64"/>
          <w:lang w:val="en-I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1270" cy="268287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0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9"/>
      </w:tblGrid>
      <w:tr>
        <w:trPr>
          <w:trHeight w:val="716" w:hRule="atLeast"/>
        </w:trPr>
        <w:tc>
          <w:tcPr>
            <w:tcW w:w="16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56"/>
                <w:szCs w:val="56"/>
              </w:rPr>
              <w:t xml:space="preserve">   </w:t>
            </w: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  <w:t>SEKRETARIAT DPRD</w:t>
            </w:r>
          </w:p>
        </w:tc>
      </w:tr>
      <w:tr>
        <w:trPr>
          <w:trHeight w:val="716" w:hRule="atLeast"/>
        </w:trPr>
        <w:tc>
          <w:tcPr>
            <w:tcW w:w="16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56"/>
                <w:szCs w:val="56"/>
              </w:rPr>
              <w:t xml:space="preserve">      </w:t>
            </w: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  <w:t>KABUPATEN KEPULAUAN SELAYAR</w:t>
            </w:r>
          </w:p>
        </w:tc>
      </w:tr>
      <w:tr>
        <w:trPr>
          <w:trHeight w:val="716" w:hRule="atLeast"/>
        </w:trPr>
        <w:tc>
          <w:tcPr>
            <w:tcW w:w="16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Calibri" w:cs="Calibri"/>
                <w:b/>
                <w:bCs/>
                <w:color w:val="000000"/>
                <w:sz w:val="56"/>
                <w:szCs w:val="56"/>
              </w:rPr>
              <w:t xml:space="preserve">   </w:t>
            </w: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  <w:t>TAHUN 2021</w:t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0160" w:h="12240"/>
      <w:pgMar w:left="28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20:40:00Z</dcterms:created>
  <dc:creator>PC-HP</dc:creator>
  <dc:description/>
  <cp:keywords/>
  <dc:language>en-US</dc:language>
  <cp:lastModifiedBy>andi MAHMUD</cp:lastModifiedBy>
  <cp:lastPrinted>2022-09-23T10:57:00Z</cp:lastPrinted>
  <dcterms:modified xsi:type="dcterms:W3CDTF">2022-09-23T03:00:00Z</dcterms:modified>
  <cp:revision>18</cp:revision>
  <dc:subject/>
  <dc:title/>
</cp:coreProperties>
</file>